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90/412/2008</w:t>
      </w:r>
    </w:p>
    <w:p>
      <w:pPr>
        <w:pStyle w:val="Heading"/>
        <w:spacing w:lineRule="auto" w:line="360"/>
        <w:rPr/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7 stycznia 2008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b/>
          <w:sz w:val="20"/>
          <w:szCs w:val="28"/>
        </w:rPr>
        <w:t>likwidacji Technikum nr 10 z siedzibą w Nakle Śląskim ul. Morcinka 9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>likwidacji Technikum nr 10 z siedzibą w Nakle Śląskim ul. Morcinka 9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Zawiadomić Śląskiego Kuratora Oświaty o zamiarze likwidacji </w:t>
      </w:r>
      <w:r>
        <w:rPr>
          <w:rFonts w:cs="Arial" w:ascii="Arial" w:hAnsi="Arial"/>
          <w:sz w:val="20"/>
          <w:szCs w:val="28"/>
        </w:rPr>
        <w:t>Technikum nr 10 z siedzibą w Nakle Śląskim ul. Morcinka 9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 xml:space="preserve">Technikum nr 10 z siedzibą </w:t>
        <w:br/>
        <w:t>w Nakle Śląskim ul. Morcinka 9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wiadomić rodziców uczniów </w:t>
      </w:r>
      <w:r>
        <w:rPr>
          <w:rFonts w:cs="Arial" w:ascii="Arial" w:hAnsi="Arial"/>
          <w:bCs/>
          <w:sz w:val="20"/>
        </w:rPr>
        <w:t xml:space="preserve">o zamiarze likwidacji </w:t>
      </w:r>
      <w:r>
        <w:rPr>
          <w:rFonts w:cs="Arial" w:ascii="Arial" w:hAnsi="Arial"/>
          <w:sz w:val="20"/>
          <w:szCs w:val="28"/>
        </w:rPr>
        <w:t xml:space="preserve">Technikum nr 10 z siedzibą w Nakle Śląskim </w:t>
        <w:br/>
        <w:t>ul. Morcinka 9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Załącznik do uchwały nr 90/412/2008 Zarządu Powiatu w Tarnowskich Górach z dnia 7 stycznia 2008 roku</w:t>
      </w:r>
    </w:p>
    <w:p>
      <w:pPr>
        <w:pStyle w:val="Normal"/>
        <w:autoSpaceDE w:val="false"/>
        <w:ind w:left="2832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8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32"/>
        </w:rPr>
        <w:t xml:space="preserve">z dnia  ................... 2008 roku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8"/>
          <w:sz w:val="20"/>
          <w:szCs w:val="20"/>
        </w:rPr>
        <w:t xml:space="preserve">w sprawie zamiaru likwidacji  </w:t>
      </w:r>
      <w:r>
        <w:rPr>
          <w:rFonts w:cs="Arial" w:ascii="Arial" w:hAnsi="Arial"/>
          <w:sz w:val="20"/>
          <w:szCs w:val="28"/>
        </w:rPr>
        <w:t>Technikum nr 10 z siedzibą w Nakle Śląskim ul. Morcinka 9.</w:t>
      </w:r>
    </w:p>
    <w:p>
      <w:pPr>
        <w:pStyle w:val="Normal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pacing w:val="-8"/>
          <w:sz w:val="20"/>
          <w:szCs w:val="28"/>
        </w:rPr>
      </w:pPr>
      <w:r>
        <w:rPr>
          <w:rFonts w:cs="Arial" w:ascii="Arial" w:hAnsi="Arial"/>
          <w:spacing w:val="-8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 dniem 31 sierpnia 2010 roku zamierza się zlikwidować </w:t>
      </w:r>
      <w:r>
        <w:rPr>
          <w:rFonts w:cs="Arial" w:ascii="Arial" w:hAnsi="Arial"/>
          <w:sz w:val="20"/>
          <w:szCs w:val="28"/>
        </w:rPr>
        <w:t>Technikum nr 10 z siedzibą w Nakle Śląskim ul. Morcinka 9.</w:t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Technikum nr 10 prowadzi się kształcenie w zawodach technik ekonomista i technik spedytor. Do roku 2007 szkoła ta była włączona do Zespołu Szkół Agroekonomicznych i Ogólnokształcących w Nakle Śląskim. W związku z przekazaniem do prowadzenia ministrowi właściwemu ds. rolnictwa i rozwoju wsi szkół kształcących w zawodach rolniczych mających siedzibę w Nakle Śląskim przy ul. Morcinka 9 podjęto decyzję o umożliwieniu uczniom Technikum nr 10 dokończenia kształcenia w zawodzie technik ekonomista i technik spedytor. Od roku szkolnego 2007/08 nie wykonywano naboru do klas pierwszych w Technikum nr 10 w Nakle Śląskim. Jednocześnie uruchomiono nabór dla młodzieży </w:t>
        <w:br/>
        <w:t xml:space="preserve">w tych zawodach w Technikum nr 13 w Radzionkowie, Technikum nr 12 i Technikum nr 9 </w:t>
        <w:br/>
        <w:t>w Tarnowskich Górach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Zatem likwidacja Technikum nr 10 jest następstwem prawnym przekazania do prowadzenia szkół kształcących w zawodach podległych ministerstwu rolnictwa i rozwoju wsi mających siedzibę w Nakle Śląskim przy ul. Morcinka 9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10:00Z</dcterms:created>
  <dc:creator>user</dc:creator>
  <dc:description/>
  <cp:keywords/>
  <dc:language>en-US</dc:language>
  <cp:lastModifiedBy>Starostwo Powiatowe Tarnowskie Góry</cp:lastModifiedBy>
  <dcterms:modified xsi:type="dcterms:W3CDTF">2008-01-07T13:10:00Z</dcterms:modified>
  <cp:revision>2</cp:revision>
  <dc:subject/>
  <dc:title>Uchwała nr ………</dc:title>
</cp:coreProperties>
</file>